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52037912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9858572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19957815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59613772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63925284"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30418819"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